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utcase's Beginner's Guide to:</w:t>
      </w:r>
    </w:p>
    <w:p>
      <w:pPr>
        <w:pStyle w:val="Heading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Full Mission Builder </w:t>
      </w:r>
    </w:p>
    <w:p>
      <w:pPr>
        <w:pStyle w:val="Heading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 Forgotten Battles/Pacific Fighters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666686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Learn how to get started with the Forgotten Battles/Pacific Fighters Full Mission Builder!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t took me about a year, but finally I decided to figure out the much-applauded Full Mission Builder. I knew I would like it when I did, and I was right. I'll never use the Quick Mission Builder again. Yeah, NEVER!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'm sure you'll feel the same after you've finished this tutorial. Like anything, it's easy when you know how. You'll never look back.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've just started using it. Not for any fancy missions, but just as a really good training tool to practice defensive manoeuvres and gunnery, and banging away at a few ground targets, too.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f you've been putting off using the Full Mission Builder, then now is the time to jump in and start enjoying what it has to offer.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ollow along as we create a dogfighting training mission, the 'bad' guy about 500m (1,500 feet) behind, on our tail.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Ready to start?</w:t>
      </w:r>
      <w:r>
        <w:rPr>
          <w:rFonts w:cs="Verdana" w:ascii="Verdana" w:hAnsi="Verdana"/>
          <w:color w:val="000000"/>
          <w:sz w:val="16"/>
          <w:szCs w:val="16"/>
        </w:rPr>
        <w:t xml:space="preserve"> Here we go: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irst we need to make a folder for our missions. Go to the Forgotten Battles (or Pacific Fighters) program folder.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f you don't know how to find it, try your luck here: </w:t>
        <w:br/>
        <w:br/>
      </w:r>
      <w:hyperlink r:id="rId3" w:tgtFrame="_blank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Nutcase's Guide to Finding the Forgotten Battles/Pacific Fighters Program Folder.</w:t>
        </w:r>
      </w:hyperlink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ound it? Now click on the Missions folder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210050" cy="483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The 'Net' folder is for maps that you use online (if you host a game online). </w:t>
        <w:br/>
        <w:t xml:space="preserve">What we want just now is the 'Single' folder. Click on it...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6667500" cy="408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e'll be making a folder for our missions. </w:t>
        <w:br/>
        <w:t xml:space="preserve">Call it anything that's logical to you. I called mine 'Gregg's' because that's my name. Nice and logical. </w:t>
      </w:r>
    </w:p>
    <w:p>
      <w:pPr>
        <w:pStyle w:val="NormalWeb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EDIT: APPARENTLY, IF YOU WANT TO RUN YOUR MISSIONS FROM THE 'Single Mission' OPTION IN THE GAME, </w:t>
        <w:br/>
        <w:t xml:space="preserve">you have to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make the new folder in one of the country folders (GB = Great Britain, etc). </w:t>
        <w:br/>
        <w:t>BUT! I haven't tried this yet, so I'd suggest following along and trying that later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Web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6667500" cy="560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6"/>
          <w:szCs w:val="16"/>
        </w:rPr>
        <w:br/>
        <w:br/>
        <w:t xml:space="preserve">Cool. Now we're ready to start the game. At the main screen, click on Full Mission Builder: </w:t>
      </w:r>
    </w:p>
    <w:p>
      <w:pPr>
        <w:pStyle w:val="NormalWeb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2857500" cy="429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6"/>
          <w:szCs w:val="16"/>
        </w:rPr>
        <w:br/>
        <w:br/>
        <w:br/>
        <w:t xml:space="preserve">Okay, that was easy enough. </w:t>
        <w:br/>
        <w:t xml:space="preserve">The next step is to load a map. Any map will do - your choice. I choose the Normandy3 map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2686050" cy="546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The first thing you may want to do is to set the weather, time and cloud height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2838450" cy="3095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nd change them as you like. </w:t>
        <w:br/>
        <w:br/>
        <w:t xml:space="preserve">When you've finished, close the window by clicking the cross at the top right. </w:t>
        <w:br/>
        <w:t xml:space="preserve">Any changes will be saved automatically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267200" cy="421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ext, let's write a mission summary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048000" cy="223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nd write up what your mission is all about (whoops, I wrote 5,000m, but I actually set it to 3,000m. </w:t>
        <w:br/>
        <w:t>My mistake - sorry about that! And 'yurn' is supposed to 'turn' of course. Hmmm.)</w:t>
        <w:br/>
        <w:br/>
        <w:t> 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onverting meters to feet:</w:t>
        <w:br/>
      </w:r>
      <w:r>
        <w:rPr>
          <w:rFonts w:cs="Verdana" w:ascii="Verdana" w:hAnsi="Verdana"/>
          <w:color w:val="000000"/>
          <w:sz w:val="16"/>
          <w:szCs w:val="16"/>
        </w:rPr>
        <w:t>As a rule of thumb, multiply by three, as above. It's actually just a little more, but three is close enough.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hen you've finished, close the window by clicking the cross at the top right. Your description will be saved automatically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191000" cy="3362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Here's how it will look when we run the mission later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6238875" cy="4676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e're doing well! Let's place our first plane. Go to the object selector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092700" cy="341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'm going to choose a P51. You can choose any aircraft you like. </w:t>
        <w:br/>
        <w:t xml:space="preserve">Let's make it a fighter, since this a dog-fighting training mission. </w:t>
        <w:br/>
        <w:br/>
        <w:t xml:space="preserve">By the way, to see a pic of the plane, click 'Show'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857625" cy="395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To zoom in on a part of the map</w:t>
      </w:r>
      <w:r>
        <w:rPr>
          <w:rFonts w:cs="Verdana" w:ascii="Verdana" w:hAnsi="Verdana"/>
          <w:color w:val="000000"/>
          <w:sz w:val="16"/>
          <w:szCs w:val="16"/>
        </w:rPr>
        <w:t xml:space="preserve">, hold the Shift key down while selecting an area with the mouse (holding the left mouse button down), then release the mouse button and the selected area will be shown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To zoom out </w:t>
      </w:r>
      <w:r>
        <w:rPr>
          <w:rFonts w:cs="Verdana" w:ascii="Verdana" w:hAnsi="Verdana"/>
          <w:color w:val="000000"/>
          <w:sz w:val="16"/>
          <w:szCs w:val="16"/>
        </w:rPr>
        <w:t xml:space="preserve">(or in actually), use the slider on the left-hand side of the screen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 note on the scale:</w:t>
      </w:r>
      <w:r>
        <w:rPr>
          <w:rFonts w:cs="Verdana" w:ascii="Verdana" w:hAnsi="Verdana"/>
          <w:color w:val="000000"/>
          <w:sz w:val="16"/>
          <w:szCs w:val="16"/>
        </w:rPr>
        <w:t xml:space="preserve"> As you zoom-in the map, you'll notice the numbers by the grid, for example 120, 130 etc. </w:t>
        <w:br/>
        <w:t xml:space="preserve">These numbers are distance in kilometers. Zoom in more and you'll get get these numbers one kilometer apart, </w:t>
        <w:br/>
        <w:t xml:space="preserve">with ten lines between the numbers, 100m (about 300ft) apart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Converting kilometers to miles (or km/hr to miles/hr)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  <w:br/>
        <w:t xml:space="preserve">As a rule of thumb, multiply by two, then devide that by three (this gives 2/3 of the kilometer number)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 example, ten kilometers multiplied by two is twenty, devided by three is about seven (21 devided by three).</w:t>
        <w:br/>
        <w:t xml:space="preserve">Ten kilometers is about seven miles. The more accurate figure is 6.25 miles, so our rule of thumb has given us an acceptable answer about 10% off the real figure. It'll often be more accurate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Okay!</w:t>
      </w:r>
      <w:r>
        <w:rPr>
          <w:rFonts w:cs="Verdana" w:ascii="Verdana" w:hAnsi="Verdana"/>
          <w:color w:val="000000"/>
          <w:sz w:val="16"/>
          <w:szCs w:val="16"/>
        </w:rPr>
        <w:t xml:space="preserve"> Now place the fighter on the map by doing a 'Ctrl-click' </w:t>
        <w:br/>
        <w:t xml:space="preserve">(yeah, that's pushing the Control key, followed by clicking the mouse at the desired place on the map)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064000" cy="154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ext, let's select it as the plane we'll fly. Click 'Player'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105150" cy="392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tice the Russian star? We can't directly select the country we fly for, but we can chose the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squadron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  <w:br/>
        <w:br/>
        <w:t xml:space="preserve">Click on properties, and if you want to change to a U.S. squadron, do this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019425" cy="382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o now we're flying for the 73rd Fighter Squadron of the 18th Fighter Group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038600" cy="508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o far so good, right?!</w:t>
      </w:r>
      <w:r>
        <w:rPr>
          <w:rFonts w:cs="Verdana" w:ascii="Verdana" w:hAnsi="Verdana"/>
          <w:color w:val="000000"/>
          <w:sz w:val="16"/>
          <w:szCs w:val="16"/>
        </w:rPr>
        <w:t xml:space="preserve"> Something to watch our for here: </w:t>
        <w:br/>
        <w:t xml:space="preserve">If you don't give a plane a second waypoint, you'll get an error when you try to run the mission. </w:t>
        <w:br/>
        <w:t xml:space="preserve">Without another waypoint, the game wouldn't know which way to point the planes!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You can set the speed, altitude and orders. We'll keep it on NormFly, just flying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000500" cy="416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ext, 'Ctrl-Click' a location for the waypoint. </w:t>
        <w:br/>
        <w:t xml:space="preserve">For this dogfighting mission, I've just set one waypoint, a little ahead to give the plane a direction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You can easily move planes and waypoints by putting the cursor over it until the info-tag pops up,</w:t>
        <w:br/>
        <w:t xml:space="preserve">then left-clicking on it and dragging to wherever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657600" cy="1590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ow, unselect our plane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781425" cy="144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kay, so we have our aircraft set up. Let's select an opponent, </w:t>
        <w:br/>
        <w:t xml:space="preserve">who we will be putting on our tail. You can also select our opponent's skill level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095625" cy="3886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ow let's place the 'bad guy' and add a waypoint just as we did for our plane (Ctrl-click). </w:t>
        <w:br/>
        <w:t xml:space="preserve">By placing it about 700m behind the P51, you will give yourself time for your </w:t>
        <w:br/>
        <w:t xml:space="preserve">engine to power up when you start the game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The bad guy will be about 500m behind by the time you have full power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or this tutorial, set all the waypoint altitudes the same.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353050" cy="2333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nd unselect it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324475" cy="1971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ongratulations! You've just set up a dogfighting training mission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Oh, one more thing - let's save our hard work. Click the save option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461000" cy="5080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Click on the '+' to the left of 'Single' (remember the 'Single' folder we clicked on in Windows earlier. That's it!)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753100" cy="4737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nd remember the folder you made in the 'Single' folder? Scroll down if necessary to locate it, then click on it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588000" cy="4724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ow write the name of this mission. I've called this FMB Demo, my logical side coming out again. :-)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461000" cy="4546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e've done it! Time to try our luck: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076575" cy="163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There's our mission summary we wrote earlier, just like in all the missions we've flown before. Cool, eh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re you getting excited? I hope so, </w:t>
        <w:br/>
        <w:t xml:space="preserve">because your Full Mission Builder blues are behind you (if you followed all the directions above!)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That bad guy will really want you so get ready to twist and turn your way out of trouble. </w:t>
      </w:r>
    </w:p>
    <w:p>
      <w:pPr>
        <w:pStyle w:val="NormalWeb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Okay, it's time -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Hit Fly!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6238875" cy="4676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Have a glance over your shoulder and Good luck! Bandit 7 o'clock!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6143625" cy="5743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hen you exit the mission, your little dogfight situation will be a small part of the screen.</w:t>
        <w:br/>
        <w:t xml:space="preserve"> Zoom in again with Shift + Left mouse button area selection, like before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4876800" cy="2857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Finally, just for interest, if you go back to Windows and to the folder we made before making the mission, </w:t>
        <w:br/>
        <w:t xml:space="preserve">we'll find two files (PROPERTIES and MIS) which we just created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5695950" cy="423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Great effort!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ell, that will get you started. And that was my goal. I hope you're now confident to make a basic mission.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ext time you want to run the mission you can do it by going into the Full Mission Builder, </w:t>
        <w:br/>
        <w:t xml:space="preserve">clicking Edit-Load and selecting the mission. It's easy to change aircraft </w:t>
        <w:br/>
        <w:t xml:space="preserve">(just click on a current aircraft and change it's type in the Object selector - the waypoints will remain the same). </w:t>
      </w:r>
    </w:p>
    <w:p>
      <w:pPr>
        <w:pStyle w:val="NormalWeb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ny comments about this tutorial? </w:t>
        <w:br/>
        <w:t>Would you like to see more Full Mission Builder tutorials?</w:t>
        <w:br/>
        <w:t xml:space="preserve"> Your email will be warmly welcomed at: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888.fly.boy@gmail.com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alut! </w:t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utcase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irwarfare.com/guides/locategame.ht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11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20:00Z</dcterms:created>
  <dc:creator>Andy</dc:creator>
  <dc:description/>
  <dc:language>en-US</dc:language>
  <cp:lastModifiedBy>Andy</cp:lastModifiedBy>
  <dcterms:modified xsi:type="dcterms:W3CDTF">2005-03-02T14:22:00Z</dcterms:modified>
  <cp:revision>1</cp:revision>
  <dc:subject/>
  <dc:title>Nutcase's Beginner's Guide to:</dc:title>
</cp:coreProperties>
</file>